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6654627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4386930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8274517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6135859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3404760"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0945466"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